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Professional Goal Statement 1</w:t>
            </w:r>
            <w:r>
              <w:rPr/>
              <w:t>: To make my instruction more effective using new technology method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I will offer more opportunity for student choice in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re different webs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tutorials on new program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, review and document student projects and evalu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 Teachers know how to teach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 new technology method to communicate inform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tice using blog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eriment with different types of blog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uccess of blogs in relation to student knowledge and success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4: Teachers know how to teach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Professional Goal Statement 2</w:t>
            </w:r>
            <w:r>
              <w:rPr/>
              <w:t>: To create a classroom environment more motivating to studen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I will vary teaching strategies to meet students’ interests and nee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at different approaches to existing un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lement less successful units with new technology based less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 products from unit such as projects and student reaction/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 2 and 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vary assessments to meet individual student nee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porate technology based assessment ideas found in ED 65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 knowledge gained by assessing student use of technology-based products at end of given uni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 2 and 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2:57:00Z</dcterms:created>
  <dc:creator> </dc:creator>
  <dc:description/>
  <dc:language>en-US</dc:language>
  <cp:lastModifiedBy> </cp:lastModifiedBy>
  <dcterms:modified xsi:type="dcterms:W3CDTF">2009-06-16T02:58:00Z</dcterms:modified>
  <cp:revision>1</cp:revision>
  <dc:subject/>
  <dc:title>Professional Goal Statement 1: To make my instruction more effective using new technology methods</dc:title>
</cp:coreProperties>
</file>