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Heather Metzler</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Dec. 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2/11/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685289544"/>
            <w:bookmarkStart w:id="1" w:name="__Fieldmark__3_2685289544"/>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685289544"/>
            <w:bookmarkStart w:id="3" w:name="__Fieldmark__4_2685289544"/>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685289544"/>
            <w:bookmarkStart w:id="5" w:name="__Fieldmark__5_2685289544"/>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685289544"/>
            <w:bookmarkStart w:id="7" w:name="__Fieldmark__6_2685289544"/>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685289544"/>
            <w:bookmarkStart w:id="9" w:name="__Fieldmark__7_2685289544"/>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685289544"/>
            <w:bookmarkStart w:id="11" w:name="__Fieldmark__8_2685289544"/>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685289544"/>
            <w:bookmarkStart w:id="13" w:name="__Fieldmark__9_2685289544"/>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685289544"/>
            <w:bookmarkStart w:id="15" w:name="__Fieldmark__10_2685289544"/>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685289544"/>
            <w:bookmarkStart w:id="17" w:name="__Fieldmark__11_2685289544"/>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685289544"/>
            <w:bookmarkStart w:id="19" w:name="__Fieldmark__12_2685289544"/>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685289544"/>
            <w:bookmarkStart w:id="21" w:name="__Fieldmark__13_2685289544"/>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685289544"/>
            <w:bookmarkStart w:id="23" w:name="__Fieldmark__14_2685289544"/>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685289544"/>
            <w:bookmarkStart w:id="25" w:name="__Fieldmark__15_2685289544"/>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685289544"/>
            <w:bookmarkStart w:id="27" w:name="__Fieldmark__16_2685289544"/>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685289544"/>
            <w:bookmarkStart w:id="29" w:name="__Fieldmark__17_2685289544"/>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685289544"/>
            <w:bookmarkStart w:id="31" w:name="__Fieldmark__18_2685289544"/>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685289544"/>
            <w:bookmarkStart w:id="33" w:name="__Fieldmark__19_2685289544"/>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685289544"/>
            <w:bookmarkStart w:id="35" w:name="__Fieldmark__20_2685289544"/>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685289544"/>
            <w:bookmarkStart w:id="37" w:name="__Fieldmark__21_2685289544"/>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685289544"/>
            <w:bookmarkStart w:id="39" w:name="__Fieldmark__22_2685289544"/>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685289544"/>
            <w:bookmarkStart w:id="41" w:name="__Fieldmark__23_2685289544"/>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685289544"/>
            <w:bookmarkStart w:id="43" w:name="__Fieldmark__24_2685289544"/>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685289544"/>
            <w:bookmarkStart w:id="45" w:name="__Fieldmark__25_2685289544"/>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685289544"/>
            <w:bookmarkStart w:id="47" w:name="__Fieldmark__26_2685289544"/>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685289544"/>
            <w:bookmarkStart w:id="49" w:name="__Fieldmark__27_2685289544"/>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685289544"/>
            <w:bookmarkStart w:id="51" w:name="__Fieldmark__28_2685289544"/>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685289544"/>
            <w:bookmarkStart w:id="53" w:name="__Fieldmark__29_2685289544"/>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685289544"/>
            <w:bookmarkStart w:id="55" w:name="__Fieldmark__30_2685289544"/>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685289544"/>
            <w:bookmarkStart w:id="57" w:name="__Fieldmark__31_2685289544"/>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685289544"/>
            <w:bookmarkStart w:id="59" w:name="__Fieldmark__32_2685289544"/>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2685289544"/>
            <w:bookmarkStart w:id="61" w:name="__Fieldmark__33_2685289544"/>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2685289544"/>
            <w:bookmarkStart w:id="63" w:name="__Fieldmark__34_2685289544"/>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685289544"/>
            <w:bookmarkStart w:id="65" w:name="__Fieldmark__35_2685289544"/>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685289544"/>
            <w:bookmarkStart w:id="67" w:name="__Fieldmark__36_2685289544"/>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685289544"/>
            <w:bookmarkStart w:id="69" w:name="__Fieldmark__37_2685289544"/>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685289544"/>
            <w:bookmarkStart w:id="71" w:name="__Fieldmark__38_2685289544"/>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685289544"/>
            <w:bookmarkStart w:id="73" w:name="__Fieldmark__39_2685289544"/>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685289544"/>
            <w:bookmarkStart w:id="75" w:name="__Fieldmark__40_2685289544"/>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2685289544"/>
            <w:bookmarkStart w:id="77" w:name="__Fieldmark__41_2685289544"/>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2685289544"/>
            <w:bookmarkStart w:id="79" w:name="__Fieldmark__42_2685289544"/>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685289544"/>
            <w:bookmarkStart w:id="81" w:name="__Fieldmark__43_2685289544"/>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685289544"/>
            <w:bookmarkStart w:id="83" w:name="__Fieldmark__44_2685289544"/>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685289544"/>
            <w:bookmarkStart w:id="85" w:name="__Fieldmark__45_2685289544"/>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685289544"/>
            <w:bookmarkStart w:id="87" w:name="__Fieldmark__46_2685289544"/>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685289544"/>
            <w:bookmarkStart w:id="89" w:name="__Fieldmark__47_2685289544"/>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685289544"/>
            <w:bookmarkStart w:id="91" w:name="__Fieldmark__48_2685289544"/>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685289544"/>
            <w:bookmarkStart w:id="93" w:name="__Fieldmark__49_2685289544"/>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685289544"/>
            <w:bookmarkStart w:id="95" w:name="__Fieldmark__50_2685289544"/>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685289544"/>
            <w:bookmarkStart w:id="97" w:name="__Fieldmark__51_2685289544"/>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685289544"/>
            <w:bookmarkStart w:id="99" w:name="__Fieldmark__52_2685289544"/>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2685289544"/>
            <w:bookmarkStart w:id="101" w:name="__Fieldmark__53_2685289544"/>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2685289544"/>
            <w:bookmarkStart w:id="103" w:name="__Fieldmark__54_2685289544"/>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685289544"/>
            <w:bookmarkStart w:id="105" w:name="__Fieldmark__55_2685289544"/>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685289544"/>
            <w:bookmarkStart w:id="107" w:name="__Fieldmark__56_2685289544"/>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685289544"/>
            <w:bookmarkStart w:id="109" w:name="__Fieldmark__57_2685289544"/>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685289544"/>
            <w:bookmarkStart w:id="111" w:name="__Fieldmark__58_2685289544"/>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685289544"/>
            <w:bookmarkStart w:id="113" w:name="__Fieldmark__59_2685289544"/>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685289544"/>
            <w:bookmarkStart w:id="115" w:name="__Fieldmark__60_2685289544"/>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2685289544"/>
            <w:bookmarkStart w:id="117" w:name="__Fieldmark__61_2685289544"/>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2685289544"/>
            <w:bookmarkStart w:id="119" w:name="__Fieldmark__62_2685289544"/>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Heather K. Metzler</w:t>
      </w:r>
      <w:r>
        <w:rPr>
          <w:b/>
        </w:rPr>
      </w:r>
      <w:r>
        <w:rPr>
          <w:b/>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11/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34:00Z</dcterms:created>
  <dc:creator>sstoddart</dc:creator>
  <dc:description/>
  <dc:language>en-US</dc:language>
  <cp:lastModifiedBy>od</cp:lastModifiedBy>
  <dcterms:modified xsi:type="dcterms:W3CDTF">2010-12-11T14:34:00Z</dcterms:modified>
  <cp:revision>2</cp:revision>
  <dc:subject/>
  <dc:title>Marian College</dc:title>
</cp:coreProperties>
</file>