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Heather Metzler</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Dec. 2010</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2/11/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1699820553"/>
            <w:bookmarkStart w:id="1" w:name="__Fieldmark__3_1699820553"/>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1699820553"/>
            <w:bookmarkStart w:id="3" w:name="__Fieldmark__4_1699820553"/>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1699820553"/>
            <w:bookmarkStart w:id="5" w:name="__Fieldmark__5_1699820553"/>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1699820553"/>
            <w:bookmarkStart w:id="7" w:name="__Fieldmark__6_1699820553"/>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1699820553"/>
            <w:bookmarkStart w:id="9" w:name="__Fieldmark__7_1699820553"/>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1699820553"/>
            <w:bookmarkStart w:id="11" w:name="__Fieldmark__8_1699820553"/>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1699820553"/>
            <w:bookmarkStart w:id="13" w:name="__Fieldmark__9_1699820553"/>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1699820553"/>
            <w:bookmarkStart w:id="15" w:name="__Fieldmark__10_1699820553"/>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1699820553"/>
            <w:bookmarkStart w:id="17" w:name="__Fieldmark__11_1699820553"/>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1699820553"/>
            <w:bookmarkStart w:id="19" w:name="__Fieldmark__12_1699820553"/>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1699820553"/>
            <w:bookmarkStart w:id="21" w:name="__Fieldmark__13_1699820553"/>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1699820553"/>
            <w:bookmarkStart w:id="23" w:name="__Fieldmark__14_1699820553"/>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1699820553"/>
            <w:bookmarkStart w:id="25" w:name="__Fieldmark__15_1699820553"/>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1699820553"/>
            <w:bookmarkStart w:id="27" w:name="__Fieldmark__16_1699820553"/>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1699820553"/>
            <w:bookmarkStart w:id="29" w:name="__Fieldmark__17_1699820553"/>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1699820553"/>
            <w:bookmarkStart w:id="31" w:name="__Fieldmark__18_1699820553"/>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1699820553"/>
            <w:bookmarkStart w:id="33" w:name="__Fieldmark__19_1699820553"/>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1699820553"/>
            <w:bookmarkStart w:id="35" w:name="__Fieldmark__20_1699820553"/>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1699820553"/>
            <w:bookmarkStart w:id="37" w:name="__Fieldmark__21_1699820553"/>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1699820553"/>
            <w:bookmarkStart w:id="39" w:name="__Fieldmark__22_1699820553"/>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1699820553"/>
            <w:bookmarkStart w:id="41" w:name="__Fieldmark__23_1699820553"/>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1699820553"/>
            <w:bookmarkStart w:id="43" w:name="__Fieldmark__24_1699820553"/>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1699820553"/>
            <w:bookmarkStart w:id="45" w:name="__Fieldmark__25_1699820553"/>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1699820553"/>
            <w:bookmarkStart w:id="47" w:name="__Fieldmark__26_1699820553"/>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1699820553"/>
            <w:bookmarkStart w:id="49" w:name="__Fieldmark__27_1699820553"/>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1699820553"/>
            <w:bookmarkStart w:id="51" w:name="__Fieldmark__28_1699820553"/>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1699820553"/>
            <w:bookmarkStart w:id="53" w:name="__Fieldmark__29_1699820553"/>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1699820553"/>
            <w:bookmarkStart w:id="55" w:name="__Fieldmark__30_1699820553"/>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1699820553"/>
            <w:bookmarkStart w:id="57" w:name="__Fieldmark__31_1699820553"/>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1699820553"/>
            <w:bookmarkStart w:id="59" w:name="__Fieldmark__32_1699820553"/>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1699820553"/>
            <w:bookmarkStart w:id="61" w:name="__Fieldmark__33_1699820553"/>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1699820553"/>
            <w:bookmarkStart w:id="63" w:name="__Fieldmark__34_1699820553"/>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1699820553"/>
            <w:bookmarkStart w:id="65" w:name="__Fieldmark__35_1699820553"/>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1699820553"/>
            <w:bookmarkStart w:id="67" w:name="__Fieldmark__36_1699820553"/>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1699820553"/>
            <w:bookmarkStart w:id="69" w:name="__Fieldmark__37_1699820553"/>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1699820553"/>
            <w:bookmarkStart w:id="71" w:name="__Fieldmark__38_1699820553"/>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1699820553"/>
            <w:bookmarkStart w:id="73" w:name="__Fieldmark__39_1699820553"/>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1699820553"/>
            <w:bookmarkStart w:id="75" w:name="__Fieldmark__40_1699820553"/>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1699820553"/>
            <w:bookmarkStart w:id="77" w:name="__Fieldmark__41_1699820553"/>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1699820553"/>
            <w:bookmarkStart w:id="79" w:name="__Fieldmark__42_1699820553"/>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1699820553"/>
            <w:bookmarkStart w:id="81" w:name="__Fieldmark__43_1699820553"/>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1699820553"/>
            <w:bookmarkStart w:id="83" w:name="__Fieldmark__44_1699820553"/>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1699820553"/>
            <w:bookmarkStart w:id="85" w:name="__Fieldmark__45_1699820553"/>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1699820553"/>
            <w:bookmarkStart w:id="87" w:name="__Fieldmark__46_1699820553"/>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1699820553"/>
            <w:bookmarkStart w:id="89" w:name="__Fieldmark__47_1699820553"/>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1699820553"/>
            <w:bookmarkStart w:id="91" w:name="__Fieldmark__48_1699820553"/>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1699820553"/>
            <w:bookmarkStart w:id="93" w:name="__Fieldmark__49_1699820553"/>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1699820553"/>
            <w:bookmarkStart w:id="95" w:name="__Fieldmark__50_1699820553"/>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1699820553"/>
            <w:bookmarkStart w:id="97" w:name="__Fieldmark__51_1699820553"/>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1699820553"/>
            <w:bookmarkStart w:id="99" w:name="__Fieldmark__52_1699820553"/>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1699820553"/>
            <w:bookmarkStart w:id="101" w:name="__Fieldmark__53_1699820553"/>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1699820553"/>
            <w:bookmarkStart w:id="103" w:name="__Fieldmark__54_1699820553"/>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1699820553"/>
            <w:bookmarkStart w:id="105" w:name="__Fieldmark__55_1699820553"/>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1699820553"/>
            <w:bookmarkStart w:id="107" w:name="__Fieldmark__56_1699820553"/>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1699820553"/>
            <w:bookmarkStart w:id="109" w:name="__Fieldmark__57_1699820553"/>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1699820553"/>
            <w:bookmarkStart w:id="111" w:name="__Fieldmark__58_1699820553"/>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1699820553"/>
            <w:bookmarkStart w:id="113" w:name="__Fieldmark__59_1699820553"/>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1699820553"/>
            <w:bookmarkStart w:id="115" w:name="__Fieldmark__60_1699820553"/>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1699820553"/>
            <w:bookmarkStart w:id="117" w:name="__Fieldmark__61_1699820553"/>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1699820553"/>
            <w:bookmarkStart w:id="119" w:name="__Fieldmark__62_1699820553"/>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rPr>
        <w:instrText xml:space="preserve"> FORMTEXT </w:instrText>
      </w:r>
      <w:r>
        <w:rPr>
          <w:b/>
        </w:rPr>
      </w:r>
      <w:r>
        <w:rPr>
          <w:b/>
        </w:rPr>
        <w:fldChar w:fldCharType="separate"/>
      </w:r>
      <w:r>
        <w:rPr>
          <w:b/>
        </w:rPr>
        <w:t>Heather K. Metzler</w:t>
      </w:r>
      <w:r>
        <w:rPr>
          <w:b/>
        </w:rPr>
      </w:r>
      <w:r>
        <w:rPr>
          <w:b/>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11/10</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4:34:00Z</dcterms:created>
  <dc:creator>sstoddart</dc:creator>
  <dc:description/>
  <dc:language>en-US</dc:language>
  <cp:lastModifiedBy>od</cp:lastModifiedBy>
  <dcterms:modified xsi:type="dcterms:W3CDTF">2010-12-11T14:34:00Z</dcterms:modified>
  <cp:revision>2</cp:revision>
  <dc:subject/>
  <dc:title>Marian College</dc:title>
</cp:coreProperties>
</file>